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0059588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201613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5485505"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